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статью 2 Закона Ульяновской области </w:t>
        <w:br/>
        <w:t xml:space="preserve">«О стипендиях, предоставляемых талантливым и одарённым обучающимся, педагогическим и научным работникам </w:t>
        <w:br/>
        <w:t>образовательных организаций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статью 2 Закона Ульяновской области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«О стипендиях, предоставляемых талантливым и одарённым обучающимся, педагогическим и научным работникам образовательных 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не потребует признания утратившими сил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внесение изменений и принятия следующих актов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внесении изменений в постановление Правительства Ульяновской области от 03.04.2014 № 109-П».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Пользователь</cp:lastModifiedBy>
  <cp:lastPrinted>2017-08-24T16:46:00Z</cp:lastPrinted>
  <dcterms:modified xsi:type="dcterms:W3CDTF">2017-10-20T11:25:00Z</dcterms:modified>
  <cp:revision>37</cp:revision>
  <dc:subject/>
  <dc:title>№ МП-</dc:title>
</cp:coreProperties>
</file>